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/Time:      2005-10-06 22:26:01.707 -07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S Version:     10.4.2 (Build 8C4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port Version: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mmand: Dreamwea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th:    /Volumes/Big Drive/Applications/Macromedia Dreamweaver MX 2004/Dreamweaver MX 2004/Contents/MacOS/Dreamwea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ent:  WindowServer [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rsion: 7.0.2051 (7.0.205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D:    2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: 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ception:  EXC_BAD_ACCESS (0x00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es:      KERN_PROTECTION_FAILURE (0x0002) at 0x000000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0 Crash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Dreamweaver                    </w:t>
        <w:tab/>
        <w:t>0x029df00c 0x2008000 + 103178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Dreamweaver                    </w:t>
        <w:tab/>
        <w:t>0x02569e84 0x2008000 + 56439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Dreamweaver                    </w:t>
        <w:tab/>
        <w:t>0x025680d0 0x2008000 + 56363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Dreamweaver                    </w:t>
        <w:tab/>
        <w:t>0x0203ec8c 0x2008000 + 2243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Dreamweaver                    </w:t>
        <w:tab/>
        <w:t>0x0203de9c 0x2008000 + 2208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Dreamweaver                    </w:t>
        <w:tab/>
        <w:t>0x029ee538 0x2008000 + 103806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Dreamweaver                    </w:t>
        <w:tab/>
        <w:t>0x029ee6f8 0x2008000 + 103810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7   Dreamweaver                    </w:t>
        <w:tab/>
        <w:t>0x029f2be4 0x2008000 + 103986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8   Dreamweaver                    </w:t>
        <w:tab/>
        <w:t>0x029f297c 0x2008000 + 103980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 </w:t>
        <w:tab/>
        <w:t>0x9000a738 mach_msg_trap +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 </w:t>
        <w:tab/>
        <w:t>0x9000a67c mach_msg +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...ple.CoreServices.CarbonCore </w:t>
        <w:tab/>
        <w:t>0x90b661e4 SwitchContexts + 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...ple.CoreServices.CarbonCore </w:t>
        <w:tab/>
        <w:t>0x90b5be90 YieldToThread + 3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...ple.CoreServices.CarbonCore </w:t>
        <w:tab/>
        <w:t>0x90b6612c SetThreadState + 1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...ple.CoreServices.CarbonCore </w:t>
        <w:tab/>
        <w:t>0x90b66048 SetThreadStateEndCritical + 1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Dreamweaver                    </w:t>
        <w:tab/>
        <w:t>0x029514e8 0x2008000 + 97374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7   Dreamweaver                    </w:t>
        <w:tab/>
        <w:t>0x029501b4 0x2008000 + 97325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8   Dreamweaver                    </w:t>
        <w:tab/>
        <w:t>0x029500b0 0x2008000 + 97322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9   Dreamweaver                    </w:t>
        <w:tab/>
        <w:t>0x0295049c 0x2008000 + 97332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0  Dreamweaver                    </w:t>
        <w:tab/>
        <w:t>0x02951834 0x2008000 + 97382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1  ...ple.CoreServices.CarbonCore </w:t>
        <w:tab/>
        <w:t>0x90b66288 InvokeThreadEntryUPP + 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2  ...ple.CoreServices.CarbonCore </w:t>
        <w:tab/>
        <w:t>0x90b65ea8 CooperativeThread + 2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3  libSystem.B.dylib              </w:t>
        <w:tab/>
        <w:t>0x9002c3b4 _pthread_body + 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2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 </w:t>
        <w:tab/>
        <w:t>0x90056418 semaphore_timedwait_signal_trap +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 </w:t>
        <w:tab/>
        <w:t>0x900723b0 pthread_cond_timedwait_relative_np + 5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...ple.CoreServices.CarbonCore </w:t>
        <w:tab/>
        <w:t>0x90b6c728 TSWaitOnSemaphoreCommon + 1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...ickTimeComponents.component </w:t>
        <w:tab/>
        <w:t>0x98745340 ReadSchedulerThreadEntryPoint + 4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libSystem.B.dylib              </w:t>
        <w:tab/>
        <w:t>0x9002c3b4 _pthread_body + 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3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libSystem.B.dylib              </w:t>
        <w:tab/>
        <w:t>0x9000a738 mach_msg_trap +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libSystem.B.dylib              </w:t>
        <w:tab/>
        <w:t>0x9000a67c mach_msg +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...isioneurope.LicManFramework </w:t>
        <w:tab/>
        <w:t>0x2cc569f4 CdaApiTransactionStartExW + 1522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...isioneurope.LicManFramework </w:t>
        <w:tab/>
        <w:t>0x2cc56a34 CdaApiTransactionStartExW + 1523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libSystem.B.dylib              </w:t>
        <w:tab/>
        <w:t>0x9002c3b4 _pthread_body + 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0 crashed with PPC Thread State 6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>srr0: 0x00000000029df00c srr1: 0x000000000200f030                        vrsave: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>cr: 0x24004224          xer: 0x0000000020000004   lr: 0x0000000002569e84  ctr: 0x0000000002e098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>r0: 0x0000000002569e84   r1: 0x00000000bfffea80   r2: 0x0000000001010000   r3: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>r4: 0x0000000000000000   r5: 0x00000000065d2f54   r6: 0x000000000120e69c   r7: 0x00000000000000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>r8: 0x0000000006704728   r9: 0x0000000000000000  r10: 0x0000000000000006  r11: 0x00000000a0afe6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r12: 0x00000000002eba04  r13: 0x0000000000000000  r14: 0x0000000000000000  r15: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r16: 0x0000000000000000  r17: 0x0000000000000000  r18: 0x0000000000000000  r19: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r20: 0x00000000bffffc04  r21: 0x0000000000000001  r22: 0x00000000012a63bc  r23: 0x0000000001132cb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r24: 0x0000000000000001  r25: 0x0000000000000001  r26: 0x000000000120e634  r27: 0x000000000676abf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>r28: 0x0000000000000000  r29: 0x000000000676ac10  r30: 0x00000000061dbf80  r31: 0x0000000000000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inary Images Descrip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</w:t>
      </w:r>
      <w:r>
        <w:rPr>
          <w:rFonts w:cs="Helvetica"/>
          <w:sz w:val="24"/>
        </w:rPr>
        <w:t xml:space="preserve">0x1000 -     0x2fff LaunchCFMApp </w:t>
        <w:tab/>
        <w:t>/System/Library/Frameworks/Carbon.framework/Versions/A/Support/LaunchCFMAp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</w:t>
      </w:r>
      <w:r>
        <w:rPr>
          <w:rFonts w:cs="Helvetica"/>
          <w:sz w:val="24"/>
        </w:rPr>
        <w:t xml:space="preserve">0xd1000 -    0xf8700 NetIO </w:t>
        <w:tab/>
        <w:t>PEF binary: Net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27f000 -   0x2ce3c7 CarbonLibpwpc </w:t>
        <w:tab/>
        <w:t>PEF binary: CarbonLibpw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2ce3d0 -   0x2e66bd Apple;Carbon;Multimedia </w:t>
        <w:tab/>
        <w:t>PEF binary: Apple;Carbon;Multime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2e7c00 -   0x2e998b Apple;Carbon;Networking </w:t>
        <w:tab/>
        <w:t>PEF binary: Apple;Carbon;Networ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3fb0 -   0x314062 CFMPriv_CoreFoundation </w:t>
        <w:tab/>
        <w:t>PEF binary: CFMPriv_Core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270 -   0x314325 CFMPriv_DVComponentGlue </w:t>
        <w:tab/>
        <w:t>PEF binary: CFMPriv_DVComponentG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450 -   0x3144e2 JNILib </w:t>
        <w:tab/>
        <w:t>PEF binary: JNI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560 -   0x314603 CFMPriv_QuickTime </w:t>
        <w:tab/>
        <w:t>PEF binary: CFMPriv_Quick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680 -   0x3146f7 CFMPriv_System </w:t>
        <w:tab/>
        <w:t>PEF binary: CFMPriv_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9a0 -   0x314a70 CFMPriv_CarbonSound </w:t>
        <w:tab/>
        <w:t>PEF binary: CFMPriv_CarbonS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af0 -   0x314bc3 CFMPriv_CommonPanels </w:t>
        <w:tab/>
        <w:t>PEF binary: CFMPriv_CommonPan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ca0 -   0x314d5b CFMPriv_Help </w:t>
        <w:tab/>
        <w:t>PEF binary: CFMPriv_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d60 -   0x314e2a CFMPriv_HIToolbox </w:t>
        <w:tab/>
        <w:t>PEF binary: CFMPriv_HIToolb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4eb0 -   0x314f86 CFMPriv_HTMLRendering </w:t>
        <w:tab/>
        <w:t>PEF binary: CFMPriv_HTMLRende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000 -   0x3150d3 CFMPriv_ImageCapture </w:t>
        <w:tab/>
        <w:t>PEF binary: CFMPriv_ImageCap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160 -   0x315245 CFMPriv_NavigationServices </w:t>
        <w:tab/>
        <w:t>PEF binary: CFMPriv_Navigation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2c0 -   0x315396 CFMPriv_OpenScriptingMacBLib </w:t>
        <w:tab/>
        <w:t>PEF binary: CFMPriv_OpenScriptingMacB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470 -   0x31552e CFMPriv_Print </w:t>
        <w:tab/>
        <w:t>PEF binary: CFMPriv_Pri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550 -   0x31561d CFMPriv_SecurityHI </w:t>
        <w:tab/>
        <w:t>PEF binary: CFMPriv_Security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6a0 -   0x315782 CFMPriv_SpeechRecognition </w:t>
        <w:tab/>
        <w:t>PEF binary: CFMPriv_SpeechRecogn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800 -   0x3158d3 CFMPriv_CarbonCore </w:t>
        <w:tab/>
        <w:t>PEF binary: CFMPriv_Carbon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950 -   0x315a23 CFMPriv_OSServices </w:t>
        <w:tab/>
        <w:t>PEF binary: CFMPriv_OS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b00 -   0x315bc2 CFMPriv_AE </w:t>
        <w:tab/>
        <w:t>PEF binary: CFMPriv_A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bd0 -   0x315c95 CFMPriv_ATS </w:t>
        <w:tab/>
        <w:t>PEF binary: CFMPriv_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d10 -   0x315de7 CFMPriv_ColorSync </w:t>
        <w:tab/>
        <w:t>PEF binary: CFMPriv_ColorSyn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e70 -   0x315f53 CFMPriv_FindByContent </w:t>
        <w:tab/>
        <w:t>PEF binary: CFMPriv_FindByCo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5fd0 -   0x3160aa CFMPriv_HIServices </w:t>
        <w:tab/>
        <w:t>PEF binary: CFMPriv_HI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6120 -   0x316200 CFMPriv_LangAnalysis </w:t>
        <w:tab/>
        <w:t>PEF binary: CFMPriv_Lang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6290 -   0x316376 CFMPriv_LaunchServices </w:t>
        <w:tab/>
        <w:t>PEF binary: CFMPriv_Launch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6450 -   0x316527 CFMPriv_PrintCore </w:t>
        <w:tab/>
        <w:t>PEF binary: CFMPriv_Print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6530 -   0x3165f2 CFMPriv_QD </w:t>
        <w:tab/>
        <w:t>PEF binary: CFMPriv_Q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3166f0 -   0x3167d9 CFMPriv_SpeechSynthesis </w:t>
        <w:tab/>
        <w:t>PEF binary: CFMPriv_SpeechSynthe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</w:t>
      </w:r>
      <w:r>
        <w:rPr>
          <w:rFonts w:cs="Helvetica"/>
          <w:sz w:val="24"/>
        </w:rPr>
        <w:t xml:space="preserve">0x405000 -   0x6aae3d Importerpwpc </w:t>
        <w:tab/>
        <w:t>PEF binary: Fireworks Engine/Importerpw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1467000 -  0x1467943 MM </w:t>
        <w:tab/>
        <w:t>PEF binary: 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4d6000 -  0x14d8fff com.apple.textencoding.unicode 2.0</w:t>
        <w:tab/>
        <w:t>/System/Library/TextEncodings/Unicode Encodings.bundle/Contents/MacOS/Unicode Enco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55c000 -  0x155efff com.apple.PDFImporter 1.6 (???)</w:t>
        <w:tab/>
        <w:t>/System/Library/Components/PDFImporter.component/Contents/MacOS/PDFImpor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1562000 -  0x1562fff cfmsupport.dylib </w:t>
        <w:tab/>
        <w:t>/Volumes/Big Drive/Applications/Macromedia Dreamweaver MX 2004/Dreamweaver MX 2004/Contents/MacOS/cfmsupport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56c000 -  0x1588fff com.macrovisioneurope.runtime6 1.00 (1.00 039)</w:t>
        <w:tab/>
        <w:t>/Volumes/Big Drive/Applications/Macromedia Dreamweaver MX 2004/Dreamweaver MX 2004/Contents/Resources/Macrovision/runtime6.bundle/Contents/MacOS/runtime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58d000 -  0x15c9fff com.macrovisioneurope.runtime1 1.00 (1.00 039)</w:t>
        <w:tab/>
        <w:t>/Volumes/Big Drive/Applications/Macromedia Dreamweaver MX 2004/Dreamweaver MX 2004/Contents/Resources/Macrovision/runtime1.bundle/Contents/MacOS/runtime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5de000 -  0x15dffff com.apple.textencoding.korean 2.0</w:t>
        <w:tab/>
        <w:t>/System/Library/TextEncodings/Korean Encodings.bundle/Contents/MacOS/Korean Enco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5ee000 -  0x15f9fff com.macromedia.activationD.framework Activation version 1.0 (1.0)</w:t>
        <w:tab/>
        <w:t>/Volumes/Big Drive/Applications/Macromedia Dreamweaver MX 2004/Dreamweaver MX 2004/Contents/Frameworks/Activation.framework/Activ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69e000 -  0x16a0fff com.apple.textencoding.chinese 2.0</w:t>
        <w:tab/>
        <w:t>/System/Library/TextEncodings/Chinese Encodings.bundle/Contents/MacOS/Chinese Enco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1733000 -  0x1775fff com.apple.QuickTimeFireWireDV.component 7.0.2</w:t>
        <w:tab/>
        <w:t>/System/Library/QuickTime/QuickTimeFireWireDV.component/Contents/MacOS/QuickTimeFireWireD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2008000 -  0x2de6c6c Dreamweaver </w:t>
        <w:tab/>
        <w:t>PEF binary: Dreamwea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2de6c70 -  0x2e213d2 MSL_All_Carbon.Shlb </w:t>
        <w:tab/>
        <w:t>PEF binary: MSL_All_Carbon.Shl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2e213e0 -  0x2fde9cb XercesLibpwpc </w:t>
        <w:tab/>
        <w:t>PEF binary: XercesLibpw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2fde9d0 -  0x2fe8d3c zlib_nondebug.lib </w:t>
        <w:tab/>
        <w:t>PEF binary: zlib_nondebug.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0x5af1000 -  0x5b6afff com.apple.applepixletvideo 1.2.5 (1.2d5)</w:t>
        <w:tab/>
        <w:t>/System/Library/QuickTime/ApplePixletVideo.component/Contents/MacOS/ApplePixletVide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629b000 -  0x62da2ec MMNotes </w:t>
        <w:tab/>
        <w:t>PEF binary: MM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 xml:space="preserve">0x62f3000 -  0x6308958 SWFFile </w:t>
        <w:tab/>
        <w:t>PEF binary: SWF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18770000 - 0x18830fff com.macromedia.MMxpt.framework MMxpt version 3.0 (3.0.0.070)</w:t>
        <w:tab/>
        <w:t>/Volumes/Big Drive/Applications/Macromedia Dreamweaver MX 2004/Dreamweaver MX 2004/Contents/Resources/MMxpt.framework/MMxp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2cc00000 - 0x2ccb2fff com.macrovisioneurope.LicManFramework LicMan version 2.30.000 (2.30.000)</w:t>
        <w:tab/>
        <w:t>/Volumes/Big Drive/Applications/Macromedia Dreamweaver MX 2004/Dreamweaver MX 2004/Contents/Frameworks/LicMan.framework/Lic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3fa00000 - 0x3fa1cfff mv.dylib </w:t>
        <w:tab/>
        <w:t>/Volumes/Big Drive/Applications/Macromedia Dreamweaver MX 2004/Dreamweaver MX 2004/Contents/MacOS/mv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8fe00000 - 0x8fe51fff dyld 43.1</w:t>
        <w:tab/>
        <w:t>/usr/lib/dy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000000 - 0x901a6fff libSystem.B.dylib </w:t>
        <w:tab/>
        <w:t>/usr/lib/libSystem.B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1fe000 - 0x90202fff libmathCommon.A.dylib </w:t>
        <w:tab/>
        <w:t>/usr/lib/system/libmathCommon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204000 - 0x90257fff com.apple.CoreText 1.0.0 (???)</w:t>
        <w:tab/>
        <w:t>/System/Library/Frameworks/ApplicationServices.framework/Versions/A/Frameworks/CoreText.framework/Versions/A/Core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284000 - 0x90335fff ATS </w:t>
        <w:tab/>
        <w:t>/System/Library/Frameworks/ApplicationServices.framework/Versions/A/Frameworks/ATS.framework/Versions/A/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364000 - 0x9069dfff com.apple.CoreGraphics 1.256.14 (???)</w:t>
        <w:tab/>
        <w:t>/System/Library/Frameworks/ApplicationServices.framework/Versions/A/Frameworks/CoreGraphics.framework/Versions/A/CoreGraph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728000 - 0x90801fff com.apple.CoreFoundation 6.4.3 (368.12)</w:t>
        <w:tab/>
        <w:t>/System/Library/Frameworks/CoreFoundation.framework/Versions/A/Core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84a000 - 0x9084afff com.apple.CoreServices 10.4 (???)</w:t>
        <w:tab/>
        <w:t>/System/Library/Frameworks/CoreServices.framework/Versions/A/Core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84c000 - 0x9094efff libicucore.A.dylib </w:t>
        <w:tab/>
        <w:t>/usr/lib/libicucore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9a8000 - 0x90a2cfff libobjc.A.dylib </w:t>
        <w:tab/>
        <w:t>/usr/lib/libobjc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a56000 - 0x90acafff com.apple.framework.IOKit 1.4 (???)</w:t>
        <w:tab/>
        <w:t>/System/Library/Frameworks/IOKit.framework/Versions/A/IOK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0ae4000 - 0x90af6fff libauto.dylib </w:t>
        <w:tab/>
        <w:t>/usr/lib/libauto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afd000 - 0x90dc2fff com.apple.CoreServices.CarbonCore 10.4.1 (611.1)</w:t>
        <w:tab/>
        <w:t>/System/Library/Frameworks/CoreServices.framework/Versions/A/Frameworks/CarbonCore.framework/Versions/A/Carbon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e25000 - 0x90ea5fff com.apple.CoreServices.OSServices 4.0 (4.0.0)</w:t>
        <w:tab/>
        <w:t>/System/Library/Frameworks/CoreServices.framework/Versions/A/Frameworks/OSServices.framework/Versions/A/OS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eef000 - 0x90f2ffff com.apple.CFNetwork 10.4.2 (80)</w:t>
        <w:tab/>
        <w:t>/System/Library/Frameworks/CoreServices.framework/Versions/A/Frameworks/CFNetwork.framework/Versions/A/CFNetw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f44000 - 0x90f5cfff com.apple.WebServices 1.1.2 (1.1.0)</w:t>
        <w:tab/>
        <w:t>/System/Library/Frameworks/CoreServices.framework/Versions/A/Frameworks/WebServicesCore.framework/Versions/A/WebServices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0f6c000 - 0x90feafff com.apple.SearchKit 1.0.3</w:t>
        <w:tab/>
        <w:t>/System/Library/Frameworks/CoreServices.framework/Versions/A/Frameworks/SearchKit.framework/Versions/A/SearchK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02f000 - 0x91056fff com.apple.Metadata 1.1 (121.6)</w:t>
        <w:tab/>
        <w:t>/System/Library/Frameworks/CoreServices.framework/Versions/A/Frameworks/Metadata.framework/Versions/A/Metada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066000 - 0x91074fff libz.1.dylib </w:t>
        <w:tab/>
        <w:t>/usr/lib/libz.1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077000 - 0x91239fff com.apple.security 4.0.1 (223)</w:t>
        <w:tab/>
        <w:t>/System/Library/Frameworks/Security.framework/Versions/A/Secu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33b000 - 0x91344fff com.apple.DiskArbitration 2.1</w:t>
        <w:tab/>
        <w:t>/System/Library/Frameworks/DiskArbitration.framework/Versions/A/DiskArbit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34b000 - 0x91372fff com.apple.SystemConfiguration 1.8.0</w:t>
        <w:tab/>
        <w:t>/System/Library/Frameworks/SystemConfiguration.framework/Versions/A/SystemConfigu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385000 - 0x9138dfff libbsm.dylib </w:t>
        <w:tab/>
        <w:t>/usr/lib/libbsm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391000 - 0x9140ffff com.apple.audio.CoreAudio 3.0.1</w:t>
        <w:tab/>
        <w:t>/System/Library/Frameworks/CoreAudio.framework/Versions/A/CoreAud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44d000 - 0x9144dfff com.apple.ApplicationServices 10.4 (???)</w:t>
        <w:tab/>
        <w:t>/System/Library/Frameworks/ApplicationServices.framework/Versions/A/Application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44f000 - 0x91487fff com.apple.AE 1.5 (297)</w:t>
        <w:tab/>
        <w:t>/System/Library/Frameworks/ApplicationServices.framework/Versions/A/Frameworks/AE.framework/Versions/A/A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4a2000 - 0x9156dfff com.apple.ColorSync 4.4</w:t>
        <w:tab/>
        <w:t>/System/Library/Frameworks/ApplicationServices.framework/Versions/A/Frameworks/ColorSync.framework/Versions/A/ColorSyn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5c2000 - 0x91655fff com.apple.print.framework.PrintCore 4.0 (172.1)</w:t>
        <w:tab/>
        <w:t>/System/Library/Frameworks/ApplicationServices.framework/Versions/A/Frameworks/PrintCore.framework/Versions/A/Print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69b000 - 0x91758fff com.apple.QD 3.8.16 (???)</w:t>
        <w:tab/>
        <w:t>/System/Library/Frameworks/ApplicationServices.framework/Versions/A/Frameworks/QD.framework/Versions/A/Q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796000 - 0x917f4fff com.apple.HIServices 1.5.0 (???)</w:t>
        <w:tab/>
        <w:t>/System/Library/Frameworks/ApplicationServices.framework/Versions/A/Frameworks/HIServices.framework/Versions/A/HI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22000 - 0x91845fff com.apple.LangAnalysis 1.6</w:t>
        <w:tab/>
        <w:t>/System/Library/Frameworks/ApplicationServices.framework/Versions/A/Frameworks/LangAnalysis.framework/Versions/A/LangAnaly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59000 - 0x9187efff com.apple.FindByContent 1.5</w:t>
        <w:tab/>
        <w:t>/System/Library/Frameworks/ApplicationServices.framework/Versions/A/Frameworks/FindByContent.framework/Versions/A/FindByCo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91000 - 0x918d2fff com.apple.LaunchServices 10.4.3 (157)</w:t>
        <w:tab/>
        <w:t>/System/Library/Frameworks/ApplicationServices.framework/Versions/A/Frameworks/LaunchServices.framework/Versions/A/Launch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8ed000 - 0x91901fff com.apple.speech.synthesis.framework 3.3</w:t>
        <w:tab/>
        <w:t>/System/Library/Frameworks/ApplicationServices.framework/Versions/A/Frameworks/SpeechSynthesis.framework/Versions/A/SpeechSynthe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90f000 - 0x91945fff com.apple.ImageIO.framework 1.0.2</w:t>
        <w:tab/>
        <w:t>/System/Library/Frameworks/ApplicationServices.framework/Versions/A/Frameworks/ImageIO.framework/Versions/A/Image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959000 - 0x91a1ffff libcrypto.0.9.7.dylib </w:t>
        <w:tab/>
        <w:t>/usr/lib/libcrypto.0.9.7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a6c000 - 0x91a81fff libcups.2.dylib </w:t>
        <w:tab/>
        <w:t>/usr/lib/libcups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a86000 - 0x91aa2fff libJPEG.dylib </w:t>
        <w:tab/>
        <w:t>/System/Library/Frameworks/ApplicationServices.framework/Versions/A/Frameworks/ImageIO.framework/Versions/A/Resources/libJPEG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aa7000 - 0x91b16fff libJP2.dylib </w:t>
        <w:tab/>
        <w:t>/System/Library/Frameworks/ApplicationServices.framework/Versions/A/Frameworks/ImageIO.framework/Versions/A/Resources/libJP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b2d000 - 0x91b31fff libGIF.dylib </w:t>
        <w:tab/>
        <w:t>/System/Library/Frameworks/ApplicationServices.framework/Versions/A/Frameworks/ImageIO.framework/Versions/A/Resources/libGIF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b33000 - 0x91b4bfff libRaw.dylib </w:t>
        <w:tab/>
        <w:t>/System/Library/Frameworks/ApplicationServices.framework/Versions/A/Frameworks/ImageIO.framework/Versions/A/Resources/libRaw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b4e000 - 0x91b91fff libTIFF.dylib </w:t>
        <w:tab/>
        <w:t>/System/Library/Frameworks/ApplicationServices.framework/Versions/A/Frameworks/ImageIO.framework/Versions/A/Resources/libTIFF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b98000 - 0x91bb1fff libPng.dylib </w:t>
        <w:tab/>
        <w:t>/System/Library/Frameworks/ApplicationServices.framework/Versions/A/Frameworks/ImageIO.framework/Versions/A/Resources/libPng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bb6000 - 0x91bb9fff libRadiance.dylib </w:t>
        <w:tab/>
        <w:t>/System/Library/Frameworks/ApplicationServices.framework/Versions/A/Frameworks/ImageIO.framework/Versions/A/Resources/libRadiance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bbb000 - 0x91bbbfff com.apple.Accelerate 1.1.1 (Accelerate 1.1.1)</w:t>
        <w:tab/>
        <w:t>/System/Library/Frameworks/Accelerate.framework/Versions/A/Accele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bbd000 - 0x91ca7fff com.apple.vImage 2.0</w:t>
        <w:tab/>
        <w:t>/System/Library/Frameworks/Accelerate.framework/Versions/A/Frameworks/vImage.framework/Versions/A/vIm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1caf000 - 0x91ccefff com.apple.Accelerate.vecLib 3.1.1 (vecLib 3.1.1)</w:t>
        <w:tab/>
        <w:t>/System/Library/Frameworks/Accelerate.framework/Versions/A/Frameworks/vecLib.framework/Versions/A/vec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d3a000 - 0x91d5afff libmx.A.dylib </w:t>
        <w:tab/>
        <w:t>/usr/lib/libmx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d60000 - 0x91dc5fff libvMisc.dylib </w:t>
        <w:tab/>
        <w:t>/System/Library/Frameworks/Accelerate.framework/Versions/A/Frameworks/vecLib.framework/Versions/A/libvMisc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dcf000 - 0x91e61fff libvDSP.dylib </w:t>
        <w:tab/>
        <w:t>/System/Library/Frameworks/Accelerate.framework/Versions/A/Frameworks/vecLib.framework/Versions/A/libvDSP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1e7b000 - 0x9240bfff libBLAS.dylib </w:t>
        <w:tab/>
        <w:t>/System/Library/Frameworks/Accelerate.framework/Versions/A/Frameworks/vecLib.framework/Versions/A/libBLAS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2453000 - 0x92763fff libLAPACK.dylib </w:t>
        <w:tab/>
        <w:t>/System/Library/Frameworks/Accelerate.framework/Versions/A/Frameworks/vecLib.framework/Versions/A/libLAPACK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790000 - 0x9281bfff com.apple.DesktopServices 1.3</w:t>
        <w:tab/>
        <w:t>/System/Library/PrivateFrameworks/DesktopServicesPriv.framework/Versions/A/DesktopServicesPri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85d000 - 0x92a86fff com.apple.Foundation 6.4.1 (567.12)</w:t>
        <w:tab/>
        <w:t>/System/Library/Frameworks/Foundation.framework/Versions/C/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2ba4000 - 0x92c82fff libxml2.2.dylib </w:t>
        <w:tab/>
        <w:t>/usr/lib/libxml2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2ca2000 - 0x92d90fff libiconv.2.dylib </w:t>
        <w:tab/>
        <w:t>/usr/lib/libiconv.2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2da2000 - 0x92dc0fff libGL.dylib </w:t>
        <w:tab/>
        <w:t>/System/Library/Frameworks/OpenGL.framework/Versions/A/Libraries/libGL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2dcb000 - 0x92e25fff libGLU.dylib </w:t>
        <w:tab/>
        <w:t>/System/Library/Frameworks/OpenGL.framework/Versions/A/Libraries/libGLU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e43000 - 0x92e43fff com.apple.Carbon 10.4 (???)</w:t>
        <w:tab/>
        <w:t>/System/Library/Frameworks/Carbon.framework/Versions/A/Carb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e45000 - 0x92e59fff com.apple.ImageCapture 3.0</w:t>
        <w:tab/>
        <w:t>/System/Library/Frameworks/Carbon.framework/Versions/A/Frameworks/ImageCapture.framework/Versions/A/ImageCap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e71000 - 0x92e81fff com.apple.speech.recognition.framework 3.4</w:t>
        <w:tab/>
        <w:t>/System/Library/Frameworks/Carbon.framework/Versions/A/Frameworks/SpeechRecognition.framework/Versions/A/SpeechRecogn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e8d000 - 0x92ea2fff com.apple.securityhi 2.0 (203)</w:t>
        <w:tab/>
        <w:t>/System/Library/Frameworks/Carbon.framework/Versions/A/Frameworks/SecurityHI.framework/Versions/A/SecurityH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eb4000 - 0x92f3bfff com.apple.ink.framework 101.2 (69)</w:t>
        <w:tab/>
        <w:t>/System/Library/Frameworks/Carbon.framework/Versions/A/Frameworks/Ink.framework/Versions/A/I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f4f000 - 0x92f5afff com.apple.help 1.0.3 (32)</w:t>
        <w:tab/>
        <w:t>/System/Library/Frameworks/Carbon.framework/Versions/A/Frameworks/Help.framework/Versions/A/Hel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f64000 - 0x92f91fff com.apple.openscripting 1.2.2 (???)</w:t>
        <w:tab/>
        <w:t>/System/Library/Frameworks/Carbon.framework/Versions/A/Frameworks/OpenScripting.framework/Versions/A/OpenScrip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fab000 - 0x92fbbfff com.apple.print.framework.Print 4.0 (187)</w:t>
        <w:tab/>
        <w:t>/System/Library/Frameworks/Carbon.framework/Versions/A/Frameworks/Print.framework/Versions/A/Pri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2fc7000 - 0x9302dfff com.apple.htmlrendering 1.1.2</w:t>
        <w:tab/>
        <w:t>/System/Library/Frameworks/Carbon.framework/Versions/A/Frameworks/HTMLRendering.framework/Versions/A/HTMLRende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05e000 - 0x930b0fff com.apple.NavigationServices 3.4.1 (3.4)</w:t>
        <w:tab/>
        <w:t>/System/Library/Frameworks/Carbon.framework/Versions/A/Frameworks/NavigationServices.framework/Versions/A/NavigationServi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0dc000 - 0x930f9fff com.apple.audio.SoundManager 3.9</w:t>
        <w:tab/>
        <w:t>/System/Library/Frameworks/Carbon.framework/Versions/A/Frameworks/CarbonSound.framework/Versions/A/CarbonS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10b000 - 0x93118fff com.apple.CommonPanels 1.2.2 (73)</w:t>
        <w:tab/>
        <w:t>/System/Library/Frameworks/Carbon.framework/Versions/A/Frameworks/CommonPanels.framework/Versions/A/CommonPane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121000 - 0x93431fff com.apple.HIToolbox 1.4.3 (???)</w:t>
        <w:tab/>
        <w:t>/System/Library/Frameworks/Carbon.framework/Versions/A/Frameworks/HIToolbox.framework/Versions/A/HIToolb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57c000 - 0x93588fff com.apple.opengl 1.4.0</w:t>
        <w:tab/>
        <w:t>/System/Library/Frameworks/OpenGL.framework/Versions/A/OpenG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35bc000 - 0x935c0fff com.apple.JavaVM 10.0.2</w:t>
        <w:tab/>
        <w:t>/System/Library/Frameworks/JavaVM.framework/Versions/A/JavaV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05b000 - 0x94125fff com.apple.audio.toolbox.AudioToolbox 1.4.1</w:t>
        <w:tab/>
        <w:t>/System/Library/Frameworks/AudioToolbox.framework/Versions/A/AudioToolb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179000 - 0x94179fff com.apple.audio.units.AudioUnit 1.4</w:t>
        <w:tab/>
        <w:t>/System/Library/Frameworks/AudioUnit.framework/Versions/A/AudioUn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17b000 - 0x942dafff com.apple.QuartzCore 1.4.1</w:t>
        <w:tab/>
        <w:t>/System/Library/Frameworks/QuartzCore.framework/Versions/A/QuartzCo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4367000 - 0x943b2fff libGLImage.dylib </w:t>
        <w:tab/>
        <w:t>/System/Library/Frameworks/OpenGL.framework/Versions/A/Libraries/libGLImage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4553000 - 0x94562fff libCGATS.A.dylib </w:t>
        <w:tab/>
        <w:t>/System/Library/Frameworks/ApplicationServices.framework/Versions/A/Frameworks/CoreGraphics.framework/Versions/A/Resources/libCGATS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456a000 - 0x94576fff libCSync.A.dylib </w:t>
        <w:tab/>
        <w:t>/System/Library/Frameworks/ApplicationServices.framework/Versions/A/Frameworks/CoreGraphics.framework/Versions/A/Resources/libCSync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45bb000 - 0x945cffff libRIP.A.dylib </w:t>
        <w:tab/>
        <w:t>/System/Library/Frameworks/ApplicationServices.framework/Versions/A/Frameworks/CoreGraphics.framework/Versions/A/Resources/libRIP.A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45d5000 - 0x9483ffff com.apple.QuickTime 7.0.2</w:t>
        <w:tab/>
        <w:t>/System/Library/Frameworks/QuickTime.framework/Versions/A/Quick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619a000 - 0x961b0fff libJapaneseConverter.dylib </w:t>
        <w:tab/>
        <w:t>/System/Library/CoreServices/Encodings/libJapaneseConvert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61b2000 - 0x961d2fff libKoreanConverter.dylib </w:t>
        <w:tab/>
        <w:t>/System/Library/CoreServices/Encodings/libKoreanConvert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61e0000 - 0x961eefff libSimplifiedChineseConverter.dylib </w:t>
        <w:tab/>
        <w:t>/System/Library/CoreServices/Encodings/libSimplifiedChineseConvert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61f6000 - 0x96209fff libTraditionalChineseConverter.dylib </w:t>
        <w:tab/>
        <w:t>/System/Library/CoreServices/Encodings/libTraditionalChineseConverter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6c3a000 - 0x96c59fff com.apple.vecLib 3.1.1 (vecLib 3.1.1)</w:t>
        <w:tab/>
        <w:t>/System/Library/Frameworks/vecLib.framework/Versions/A/vec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7425000 - 0x97432fff com.apple.agl 2.5.6 (AGL-2.5.6)</w:t>
        <w:tab/>
        <w:t>/System/Library/Frameworks/AGL.framework/Versions/A/AG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8733000 - 0x98febfff com.apple.QuickTimeComponents.component 7.0.2</w:t>
        <w:tab/>
        <w:t>/System/Library/QuickTime/QuickTimeComponents.component/Contents/MacOS/QuickTimeCompon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25d000 - 0x99260fff com.apple.QuickTimeH264.component 7.0.2</w:t>
        <w:tab/>
        <w:t>/System/Library/QuickTime/QuickTimeH264.component/Contents/MacOS/QuickTimeH2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9262000 - 0x992e5fff libstdc++.6.dylib </w:t>
        <w:tab/>
        <w:t>/usr/lib/libstdc++.6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x99363000 - 0x9936bfff libgcc_s.1.dylib </w:t>
        <w:tab/>
        <w:t>/usr/lib/libgcc_s.1.dyli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955d000 - 0x99600fff com.apple.QuickTimeMPEG4.component 7.0.2</w:t>
        <w:tab/>
        <w:t>/System/Library/QuickTime/QuickTimeMPEG4.component/Contents/MacOS/QuickTimeMPEG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x9a073000 - 0x9a074fff com.apple.iokit.dvcomponentglue 1.7.5</w:t>
        <w:tab/>
        <w:t>/System/Library/Frameworks/DVComponentGlue.framework/Versions/A/DVComponentGl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del: PowerMac1,1, BootROM 1.1.1f4, 1 processors, PowerPC 60?  (11.4), 500 MHz, 768 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raphics: ATI VGA, ATY,RV100, PCI, 32 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mory Module: DIMM0/J19, 128 MB, unknown, 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mory Module: DIMM1/J20, 128 MB, unknown, 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mory Module: DIMM2/J21, 256 MB, unknown, 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emory Module: DIMM3/J22, 256 MB, unknown, unknow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Modem: , , V.90, 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Network Service: Built-in Ethernet, Ethernet, en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ACARD,6280M, scsi, J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pci12ee,8020, sppci_ieee1394openhci, J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usb, usb, J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usb, usb, J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pci1421,2101, , J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CI Card: ATY,RV100, Display, J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allel ATA Device: PIONEER DVD-RW  DVR-106D, 118.19 M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arallel ATA Device: IOMEGA  ZIP 100       ATAPI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allel ATA Device: Maxtor 52049H4, 19.08 G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allel ATA Device: WDC WD1600JB-00GVA0, 128 G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CSI Device: ATA Maxtor 91360U4, 12.68 G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General Purpose USB Hub, , Up to 12 Mb/sec, 500 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CanoScan, Canon, Up to 12 Mb/sec, 500 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USB2.0 MFP, EPSON, Up to 12 Mb/sec, 500 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Hub in Apple Pro Keyboard, Mitsumi Electric, Up to 12 Mb/sec, 500 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Apple Optical USB Mouse, Fujitsu Component, Up to 1.5 Mb/sec, 100 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Device: Apple Pro Keyboard, Mitsumi Electric, Up to 12 Mb/sec, 250 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