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pc-1d41a:~ cmg$ ssh -l dump  10.0.0.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The authenticity of host '10.0.0.40 (10.0.0.40)' can't be establish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RSA key fingerprint is 0d:4c:40:16:19:81:bf:ec:28:85:b9:bc:88:41:dd:f7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Are you sure you want to continue connecting (yes/no)? y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Warning: Permanently added '10.0.0.40' (RSA) to the list of known host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Password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Welcome to Darwin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Could not chdir to home directory : No such file or directo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IL-FS3:/ dump$ sudo find/Applications -type f -name "*.app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WARNING: Improper use of the sudo command could lead to data lo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or the deletion of important system files. Please double-check you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typing when using sudo. Type "man sudo" for more informatio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To proceed, enter your password, or type Ctrl-C to abor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>Password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  <w:t xml:space="preserve">IL-FS3:/ dump$ exi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Helvetica;Arial" w:cs="Helvetica;Arial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iragino Mincho Pro W3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