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ate/Time:      2007-03-17 12:54:57.796 +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OS Version:     10.4.9 (Build 8P2137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eport Version: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mmand: Adobe Illustrato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ath:    /Applications/Adobe Illustrator CS2/Adobe Illustrator.app/Contents/MacOS/Adobe Illustrato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arent:  WindowServer [59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osetta: Y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Version: 12.0.1 (12.0.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ID:    25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read: Unknow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xception:  EXC_BAD_ACCESS (0x000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des:      KERN_PROTECTION_FAILURE (0x0002) at 0x0000000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read 0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   &lt;&lt;00000000&gt;&gt; </w:t>
        <w:tab/>
        <w:t>0x82eb0f86 0 + -209852428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read 1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   com.adobe.illustrator </w:t>
        <w:tab/>
        <w:t>0xb822fa2b strchr + 7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   com.adobe.illustrator </w:t>
        <w:tab/>
        <w:t>0xb81cb43b pthread_cond_wait + 311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   com.adobe.illustrator </w:t>
        <w:tab/>
        <w:t>0xb8167612 catch_exception_raise_state_identity + 31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3   com.adobe.illustrator </w:t>
        <w:tab/>
        <w:t>0xb8166b4e CallPPCFunctionAtAddressInt + 17708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4   com.adobe.illustrator </w:t>
        <w:tab/>
        <w:t>0xb8166a45 CallPPCFunctionAtAddressInt + 17682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5   com.adobe.illustrator </w:t>
        <w:tab/>
        <w:t>0xb8167710 catch_exception_raise_state_identity + 57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6   com.adobe.illustrator </w:t>
        <w:tab/>
        <w:t>0xb8200bb4 pthread_create + 11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read 2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   com.adobe.illustrator </w:t>
        <w:tab/>
        <w:t>0xb8134443 spin_lock_wrapper + 9220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   com.adobe.illustrator </w:t>
        <w:tab/>
        <w:t>0xb815f9e8 CallPPCFunctionAtAddressInt + 14805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   com.adobe.illustrator </w:t>
        <w:tab/>
        <w:t>0xb81625b5 CallPPCFunctionAtAddressInt + 15927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3   com.adobe.illustrator </w:t>
        <w:tab/>
        <w:t>0xb80a624f 0xb8000000 + 68052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4   com.adobe.illustrator </w:t>
        <w:tab/>
        <w:t>0xb809faf5 0xb8000000 + 65406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5   com.adobe.illustrator </w:t>
        <w:tab/>
        <w:t>0xb80bd70e 0xb8000000 + 77595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6   com.adobe.illustrator </w:t>
        <w:tab/>
        <w:t>0xb811e3d9 spin_lock_wrapper + 198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read 3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   com.adobe.illustrator </w:t>
        <w:tab/>
        <w:t>0xb81342f2 spin_lock_wrapper + 9186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   com.adobe.illustrator </w:t>
        <w:tab/>
        <w:t>0xb814d490 CallPPCFunctionAtAddressInt + 7296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   com.adobe.illustrator </w:t>
        <w:tab/>
        <w:t>0xb80a624f 0xb8000000 + 68052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3   com.adobe.illustrator </w:t>
        <w:tab/>
        <w:t>0xb809faf5 0xb8000000 + 65406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4   com.adobe.illustrator </w:t>
        <w:tab/>
        <w:t>0xb80bd70e 0xb8000000 + 77595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5   com.adobe.illustrator </w:t>
        <w:tab/>
        <w:t>0xb811eb24 spin_lock_wrapper + 385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read 4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   com.adobe.illustrator </w:t>
        <w:tab/>
        <w:t>0xb8134280 spin_lock_wrapper + 9175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   com.adobe.illustrator </w:t>
        <w:tab/>
        <w:t>0xb814d2b8 CallPPCFunctionAtAddressInt + 7249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   com.adobe.illustrator </w:t>
        <w:tab/>
        <w:t>0xb80a624f 0xb8000000 + 68052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3   com.adobe.illustrator </w:t>
        <w:tab/>
        <w:t>0xb809faf5 0xb8000000 + 65406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4   com.adobe.illustrator </w:t>
        <w:tab/>
        <w:t>0xb80bd70e 0xb8000000 + 77595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5   com.adobe.illustrator </w:t>
        <w:tab/>
        <w:t>0xb811eb24 spin_lock_wrapper + 385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read 5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   com.adobe.illustrator </w:t>
        <w:tab/>
        <w:t>0xb8134280 spin_lock_wrapper + 9175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   com.adobe.illustrator </w:t>
        <w:tab/>
        <w:t>0xb814d2b8 CallPPCFunctionAtAddressInt + 7249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   com.adobe.illustrator </w:t>
        <w:tab/>
        <w:t>0xb80a624f 0xb8000000 + 68052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3   com.adobe.illustrator </w:t>
        <w:tab/>
        <w:t>0xb809faf5 0xb8000000 + 65406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4   com.adobe.illustrator </w:t>
        <w:tab/>
        <w:t>0xb80bd70e 0xb8000000 + 77595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5   com.adobe.illustrator </w:t>
        <w:tab/>
        <w:t>0xb811eb24 spin_lock_wrapper + 385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read 6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   com.adobe.illustrator </w:t>
        <w:tab/>
        <w:t>0xb8134280 spin_lock_wrapper + 9175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   com.adobe.illustrator </w:t>
        <w:tab/>
        <w:t>0xb814d2b8 CallPPCFunctionAtAddressInt + 7249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   com.adobe.illustrator </w:t>
        <w:tab/>
        <w:t>0xb80a624f 0xb8000000 + 68052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3   com.adobe.illustrator </w:t>
        <w:tab/>
        <w:t>0xb809faf5 0xb8000000 + 65406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4   com.adobe.illustrator </w:t>
        <w:tab/>
        <w:t>0xb80bd70e 0xb8000000 + 77595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5   com.adobe.illustrator </w:t>
        <w:tab/>
        <w:t>0xb811eb24 spin_lock_wrapper + 385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read 7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   com.adobe.illustrator </w:t>
        <w:tab/>
        <w:t>0xb8134280 spin_lock_wrapper + 9175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   com.adobe.illustrator </w:t>
        <w:tab/>
        <w:t>0xb814d2b8 CallPPCFunctionAtAddressInt + 7249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   com.adobe.illustrator </w:t>
        <w:tab/>
        <w:t>0xb80a624f 0xb8000000 + 68052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3   com.adobe.illustrator </w:t>
        <w:tab/>
        <w:t>0xb809faf5 0xb8000000 + 65406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4   com.adobe.illustrator </w:t>
        <w:tab/>
        <w:t>0xb80bd70e 0xb8000000 + 77595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5   com.adobe.illustrator </w:t>
        <w:tab/>
        <w:t>0xb811eb24 spin_lock_wrapper + 385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read 8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   com.adobe.illustrator </w:t>
        <w:tab/>
        <w:t>0xb8134280 spin_lock_wrapper + 9175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   com.adobe.illustrator </w:t>
        <w:tab/>
        <w:t>0xb814d2b8 CallPPCFunctionAtAddressInt + 7249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   com.adobe.illustrator </w:t>
        <w:tab/>
        <w:t>0xb80a624f 0xb8000000 + 68052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3   com.adobe.illustrator </w:t>
        <w:tab/>
        <w:t>0xb809faf5 0xb8000000 + 65406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4   com.adobe.illustrator </w:t>
        <w:tab/>
        <w:t>0xb80bd70e 0xb8000000 + 77595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5   com.adobe.illustrator </w:t>
        <w:tab/>
        <w:t>0xb811eb24 spin_lock_wrapper + 385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read 9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   com.adobe.illustrator </w:t>
        <w:tab/>
        <w:t>0xb8134280 spin_lock_wrapper + 9175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1   com.adobe.illustrator </w:t>
        <w:tab/>
        <w:t>0xb814d2b8 CallPPCFunctionAtAddressInt + 7249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   com.adobe.illustrator </w:t>
        <w:tab/>
        <w:t>0xb80a624f 0xb8000000 + 68052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3   com.adobe.illustrator </w:t>
        <w:tab/>
        <w:t>0xb809faf5 0xb8000000 + 65406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4   com.adobe.illustrator </w:t>
        <w:tab/>
        <w:t>0xb80bd70e 0xb8000000 + 77595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5   com.adobe.illustrator </w:t>
        <w:tab/>
        <w:t>0xb811eb24 spin_lock_wrapper + 385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Unknown thread crashed with i386 Thread State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ax: 0x00000000  ebx: 0x000b1b50  ecx:0x82003400  edx: 0x8281836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di: 0xa07ec110  esi: 0xb82d7690  ebp:0x8200cf80  esp: 0xb7fffab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ss: 0x0000001f  efl: 0x00010293  eip:0x82eb0f86   cs: 0x0000001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  <w:r>
        <w:rPr>
          <w:rFonts w:cs="Helvetica"/>
          <w:sz w:val="24"/>
        </w:rPr>
        <w:t>ds: 0x0000001f   es: 0x0000001f   fs:0x00000000   gs: 0x0000003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